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br w:type="textWrapping" w:clear="all"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Auriemma Maria Grazia</w:t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3.09.7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Settembre 2012 – Agosto 20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Segreteria di Direzione e Segreteria Scientifica Clinica MAR AOU Policlinico Modena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OU Policlinico MO –Largo del Pozzo 71 M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a progett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o alle attività di direzione: Accoglienza; Archiviazione; Corrispondenza nazionale ed internazionale; Gestione contabilità; Gestione pazienti in libera professione; Organizzazione  corsi di formazione per informatori del farmaco; Organizzazione di seminari; Segreteria ECM; Organizzazione incontri di lavoro; Prenotazione alberghiera; Organizzazione transfer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Giugno 2012 – Agosto 20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Segreteria di Direzione e Segreteria Scientifica Clinica MAR AOU Policlinico Modena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orzio Ferrara Ricerche Via Saragat 1 Blocco B Primo Piano  - Ferrar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a progetto</w:t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o alle attività di direzione: Accoglienza; Archiviazione; Corrispondenza nazionale ed internazionale; Gestione contabilità; Gestione pazienti in libera professione; Organizzazione  corsi di formazione per informatori del farmaco; Organizzazione di seminari; Segreteria ECM; Organizzazione incontri di lavoro; Prenotazione alberghiera; Organizzazione transfer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Settembre 2007 – Marzo 2012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Segreteria Centro Interdipartimentale per le Malattie Rare del Polmone e segreteria Scuola di Specializzazione in Malattie dell’Apparato Respiratorio - UNIMOR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OU Policlinico MO –Largo del Pozzo 71 M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i a progetto</w:t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Attività di Segreteria di Direzione – Clinica Malattie Apparato Rspiratorio (attività elencate nel precedente paragrafo)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Attività di Segreteria per la Scuola di Specializzazione in Malattie dell’Apparato Respiratorio</w:t>
            </w:r>
            <w:r>
              <w:rPr>
                <w:rFonts w:cs="Arial Narrow" w:ascii="Arial Narrow" w:hAnsi="Arial Narrow"/>
              </w:rPr>
              <w:t>:supporto amministrativo per i medici in formazione;corrispondenza con la segreteria generale Scuole di Specializzazione UNIMORE;corrispondenza con la segreteria generale Scuola Aggregata di Università degli Studi di Parma;organizzazione riunioni del consiglio ordinario e ristretto,svolgimento di tutte le attività amministrative relative agli esami di profitto e ammissione.</w:t>
            </w:r>
            <w:r>
              <w:rPr>
                <w:rFonts w:cs="Arial Narrow" w:ascii="Arial Narrow" w:hAnsi="Arial Narrow"/>
                <w:u w:val="single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Attività di supporto alle sperimentazione cliniche nell’ambito degli studi sulle Malattie Rare del Polmone</w:t>
            </w:r>
            <w:r>
              <w:rPr>
                <w:rFonts w:cs="Arial Narrow" w:ascii="Arial Narrow" w:hAnsi="Arial Narrow"/>
              </w:rPr>
              <w:t>:</w:t>
            </w:r>
            <w:r>
              <w:rPr>
                <w:rFonts w:cs="Arial Narrow" w:ascii="Arial Narrow" w:hAnsi="Arial Narrow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</w:rPr>
              <w:t>Attività  amministrative per la gestione degli studi clinici;</w:t>
            </w:r>
            <w:r>
              <w:rPr>
                <w:rFonts w:cs="Arial Narrow" w:ascii="Arial Narrow" w:hAnsi="Arial Narrow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</w:rPr>
              <w:t>Organizzazioni riunioni, teleconferenze, meeting, corsi di formazione e aggiornamento;Gestione contatti e corrispondenza con le aziende e con il comitato etico;Preparazione di  documenti da sottomettere ai coordinatori scientifici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Attività di segreteria organizzativa  e contabile del Centro interdipartimentale per le Malattie Rare del Polmone</w:t>
            </w:r>
            <w:r>
              <w:rPr>
                <w:rFonts w:cs="Arial Narrow" w:ascii="Arial Narrow" w:hAnsi="Arial Narrow"/>
              </w:rPr>
              <w:t>: Accoglienza; Archiviazione; Corrispondenza nazionale ed internazionale; Gestione contabilità; Gestione pazienti ambulatoriali; Prenotazioni CUP; Organizzazione meeting annuale MaRP; Organizzazione corsi di aggiornamento MaRP; Organizzazione IPF Master Series; Segreteria ECM; Organizzazione incontri di lavoro; Prenotazione alberghiera;Organizzazione transfer nazionali ed internazi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recedenti Impiegh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mmessa, venditrice, cameriera, cuoca, animatrice, addetta al call center</w:t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ri</w:t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r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  <w:gridCol w:w="7229"/>
      </w:tblGrid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2-25 feb 200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Subtitle"/>
              <w:snapToGrid w:val="false"/>
              <w:spacing w:lineRule="atLeast" w:line="240"/>
              <w:jc w:val="both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lineRule="atLeast" w:line="240"/>
              <w:jc w:val="both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</w:rPr>
              <w:t xml:space="preserve">Facoltà di Economia e Commercio - Università “Parthenope”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conomia titolo della tesi: </w:t>
            </w: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 xml:space="preserve">"Il sistema di reporting per il controllo di gestione nelle imprese che organizzano congressi"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z w:val="20"/>
                <w:lang w:val="it-IT"/>
              </w:rPr>
              <w:t>Laurea primo Livello in Risorse Turistiche e Beni Culturali</w:t>
            </w:r>
            <w:r>
              <w:rPr>
                <w:rFonts w:cs="Arial Narrow" w:ascii="Arial Narrow" w:hAnsi="Arial Narrow"/>
                <w:b/>
                <w:i w:val="false"/>
                <w:iCs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iCs/>
                <w:sz w:val="20"/>
                <w:lang w:val="it-IT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6-27 apr 200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Subtitle"/>
              <w:snapToGrid w:val="false"/>
              <w:spacing w:lineRule="atLeast" w:line="240"/>
              <w:jc w:val="both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lineRule="atLeast" w:line="240"/>
              <w:jc w:val="both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</w:rPr>
              <w:t xml:space="preserve">Facoltà di Economia e Commercio - Università “Parthenope”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conomia titolo della tesi: </w:t>
            </w: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 xml:space="preserve">Titolo della tesi: Il parco nazionale del Pollino: sviluppo turistico e crescita occupazionale dell’area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z w:val="20"/>
                <w:lang w:val="it-IT"/>
              </w:rPr>
              <w:t>Laurea Breve in Economia e Gestione dei Servizi Turistici</w:t>
            </w:r>
            <w:r>
              <w:rPr>
                <w:rFonts w:cs="Arial Narrow" w:ascii="Arial Narrow" w:hAnsi="Arial Narrow"/>
                <w:b/>
                <w:i w:val="false"/>
                <w:iCs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iCs/>
                <w:sz w:val="20"/>
                <w:lang w:val="it-IT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9-199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iCs/>
                <w:sz w:val="20"/>
                <w:lang w:val="it-IT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l’I.P.C.T. “Umberto Nobile” Nola Napoli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 w:val="false"/>
                <w:iCs/>
                <w:sz w:val="20"/>
              </w:rPr>
              <w:t>Economia-Contabilità-Diritto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z w:val="20"/>
                <w:lang w:val="it-IT"/>
              </w:rPr>
              <w:t>Diploma Operatore Turistico</w:t>
            </w:r>
            <w:r>
              <w:rPr>
                <w:rFonts w:cs="Arial Narrow" w:ascii="Arial Narrow" w:hAnsi="Arial Narrow"/>
                <w:b/>
                <w:i w:val="false"/>
                <w:iCs/>
                <w:sz w:val="20"/>
                <w:lang w:val="it-IT"/>
              </w:rPr>
              <w:t xml:space="preserve"> – Qualifica Professionale Addetto Uffici Turistici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lang w:val="it-IT"/>
              </w:rPr>
            </w:r>
          </w:p>
        </w:tc>
      </w:tr>
      <w:tr>
        <w:trPr>
          <w:trHeight w:val="253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14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 - Francese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Ho acuito le  competenze relazionali nella pratica dei miei hobbies: ballo e recitazione  e nella pratica del mio lavoro come organizzatrice di eventi congressuali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Ho partecipato  a molteplici spettacoli organizzati nell’ambito sia lavorativo che  scolastico imparando a stare in gruppo e a collaborare. Ho organizzato nell’ambito del lavoaro eventi formativi per medici e addetti del settore coordinando i lavori e le persone che vi partecipavan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Le competenze informatiche le ho acquisite principalmente in ambito lavorativo. Ottima conoscenza dei seguenti applicativi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smallCaps/>
              </w:rPr>
              <w:t>Pacchetto Office - Posta Elettronica -</w:t>
            </w:r>
            <w:r>
              <w:rPr>
                <w:rFonts w:cs="Arial Narrow" w:ascii="Arial Narrow" w:hAnsi="Arial Narrow"/>
                <w:smallCaps/>
                <w:lang w:val="fr-FR"/>
              </w:rPr>
              <w:t>Internet Explorer.</w:t>
            </w:r>
            <w:r>
              <w:rPr>
                <w:rFonts w:cs="Arial Narrow" w:ascii="Arial Narrow" w:hAnsi="Arial Narrow"/>
                <w:smallCaps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smallCaps/>
                <w:lang w:val="fr-FR"/>
              </w:rPr>
              <w:t>Sistema operativo OS X per Mac :Firefox ;</w:t>
            </w:r>
            <w:r>
              <w:rPr>
                <w:rFonts w:cs="Arial Narrow" w:ascii="Arial Narrow" w:hAnsi="Arial Narrow"/>
                <w:smallCaps/>
              </w:rPr>
              <w:t>Mail; Applicativi di scrittura, elaborazione e archiviazione dati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Nulla da segnal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Nulla da segnal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e ineresati posso allegare locandine degli eventi organizzati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Grazia Auriemma</w:t>
      </w:r>
    </w:p>
    <w:p>
      <w:pPr>
        <w:pStyle w:val="Normal"/>
        <w:rPr/>
      </w:pPr>
      <w:r>
        <w:rPr/>
        <w:t>Formigine 6 Settembr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Autorizzo il trattamento dei dati personali ai sensi del d</w:t>
      </w:r>
      <w:r>
        <w:rPr>
          <w:rStyle w:val="St"/>
        </w:rPr>
        <w:t>.</w:t>
      </w:r>
      <w:r>
        <w:rPr>
          <w:rStyle w:val="Emphasis"/>
        </w:rPr>
        <w:t>lgs 196/03</w:t>
      </w:r>
      <w:r>
        <w:rPr>
          <w:rStyle w:val="S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WWCarpredefinitoparagrafo"/>
    <w:rPr/>
  </w:style>
  <w:style w:type="character" w:styleId="CarattereCarattere5">
    <w:name w:val=" Carattere Carattere5"/>
    <w:qFormat/>
    <w:rPr>
      <w:rFonts w:ascii="Arial" w:hAnsi="Arial" w:eastAsia="MS Mincho;‚l‚r –¾’©" w:cs="Tahoma"/>
      <w:sz w:val="28"/>
      <w:szCs w:val="28"/>
    </w:rPr>
  </w:style>
  <w:style w:type="character" w:styleId="CarattereCarattere4">
    <w:name w:val=" Carattere Carattere4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qFormat/>
    <w:rPr>
      <w:rFonts w:ascii="Arial" w:hAnsi="Arial" w:eastAsia="Times New Roman" w:cs="Times New Roman"/>
      <w:sz w:val="16"/>
      <w:szCs w:val="20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i/>
      <w:iCs/>
      <w:sz w:val="32"/>
      <w:szCs w:val="20"/>
      <w:lang w:bidi="he-IL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360"/>
      <w:jc w:val="center"/>
    </w:pPr>
    <w:rPr>
      <w:i/>
      <w:iCs/>
      <w:sz w:val="32"/>
      <w:lang w:bidi="he-IL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59:00Z</dcterms:created>
  <dc:creator>Maria Grazia Auriemma</dc:creator>
  <dc:description/>
  <cp:keywords/>
  <dc:language>en-US</dc:language>
  <cp:lastModifiedBy>Azienda Ospedaliera - Policlinico di Modena</cp:lastModifiedBy>
  <cp:lastPrinted>2013-09-06T09:47:00Z</cp:lastPrinted>
  <dcterms:modified xsi:type="dcterms:W3CDTF">2013-11-18T10:25:00Z</dcterms:modified>
  <cp:revision>3</cp:revision>
  <dc:subject/>
  <dc:title>FORMATO EUROPEO PER IL CURRICULUM VITAE</dc:title>
</cp:coreProperties>
</file>